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81476835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89415847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6862700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